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NSTRUKCJA POBIERANIA PRÓBEK MATERIAŁU ROŚLIN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bieranie próbek dla potrzeb dolistnego dokarmian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kreślenie potrzeb dokarmiania dolistnego możliwe jest na podstawie zawartości składników mineralnych w materiale roślinnym. Próbki pobiera się z miejsc charakterystycznych dla łanu rośliny uprawnej - 20-30 próbek pojedynczych z przekątnej pola lub idąc zygzakiem. Tworzy się próbę średnią wielkości około 0,3 kg. Próbkę zapakowaną w worek foliowy z etykietą zawierającą imię i nazwisko, miejscowość oraz szkic pola dostarcza się do SCHR w celu oznaczenia składu chemiczn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Zboża -</w:t>
      </w:r>
      <w:r>
        <w:rPr>
          <w:sz w:val="24"/>
          <w:szCs w:val="24"/>
        </w:rPr>
        <w:t xml:space="preserve"> próbki roślin pobiera się, gdy 60-80% roślin posiada pierwsze kolanko na wysokości 2 cm nad ziemią /wysokość roślin 10-18 cm/. Rośliny ścina się 1 cm nad ziemią i tworzy próbę średnią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Burak cukrowy</w:t>
      </w:r>
      <w:r>
        <w:rPr>
          <w:sz w:val="24"/>
          <w:szCs w:val="24"/>
        </w:rPr>
        <w:t xml:space="preserve"> - 50-60 dni po wschodach pobiera się ze środkowej części rozety liście wraz z ogonkami /nie najstarsze i nie najmłodsze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Ziemniak</w:t>
      </w:r>
      <w:r>
        <w:rPr>
          <w:sz w:val="24"/>
          <w:szCs w:val="24"/>
        </w:rPr>
        <w:t xml:space="preserve"> - liście wierzchołkowe przed zwarciem rzędów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Rzepak</w:t>
      </w:r>
      <w:r>
        <w:rPr>
          <w:sz w:val="24"/>
          <w:szCs w:val="24"/>
        </w:rPr>
        <w:t xml:space="preserve"> - rozwinięte liście na początku wegetacji lub w fazie zielonego /zwartego/ pą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Kukurydza</w:t>
      </w:r>
      <w:r>
        <w:rPr>
          <w:sz w:val="24"/>
          <w:szCs w:val="24"/>
        </w:rPr>
        <w:t xml:space="preserve"> - rozwinięte liście przy wysokości roślin 40-60 c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Trawy</w:t>
      </w:r>
      <w:r>
        <w:rPr>
          <w:sz w:val="24"/>
          <w:szCs w:val="24"/>
        </w:rPr>
        <w:t xml:space="preserve"> - całe rośliny, początek wegetacji, w fazie kwitnieni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Chmiel</w:t>
      </w:r>
      <w:r>
        <w:rPr>
          <w:sz w:val="24"/>
          <w:szCs w:val="24"/>
        </w:rPr>
        <w:t xml:space="preserve"> - w pełni rozwinięte liście w połowie sezonu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Tytoń -</w:t>
      </w:r>
      <w:r>
        <w:rPr>
          <w:sz w:val="24"/>
          <w:szCs w:val="24"/>
        </w:rPr>
        <w:t xml:space="preserve"> najwyższe, w pełni rozwinięte liście, przed kwitnieniem lub w połowie sezonu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Warzywa</w:t>
      </w:r>
      <w:r>
        <w:rPr>
          <w:sz w:val="24"/>
          <w:szCs w:val="24"/>
        </w:rPr>
        <w:t xml:space="preserve"> - w pełni rozwinięte liśc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bieranie próbek do oceny stanu odżywienia rośli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róbki pobiera się z miejsc charakterystycznych dla rośliny uprawnej - 20-30 próbek pojedynczych. Z próbek pierwotnych tworzy się próbę średnią wielkości około 0,3 kg. Próbkę zapakowaną w worek foliowy z etykietą zawierającą imię i nazwisko, miejscowość oraz szkic pola dostarcza się do SCHR w celu oznaczenia składu chemiczn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bieranie próbek liści do celów diagnostycznych w sada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badaniach należy uwzględniać tegoroczne długopędy - 10 drzew typowych po 15-20 liści: jabłonie, grusze, śliwy od połowy lipca do połowy sierpnia, wiśnie - po zbiorz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20:03:00Z</dcterms:created>
  <dc:creator>JR</dc:creator>
  <dc:description/>
  <cp:keywords/>
  <dc:language>en-US</dc:language>
  <cp:lastModifiedBy>Rafal</cp:lastModifiedBy>
  <cp:lastPrinted>2004-03-15T12:11:00Z</cp:lastPrinted>
  <dcterms:modified xsi:type="dcterms:W3CDTF">2008-06-04T20:03:00Z</dcterms:modified>
  <cp:revision>2</cp:revision>
  <dc:subject/>
  <dc:title>INSTRUKCJA POBIERANIA PRÓBEK MATERIAŁU ROŚLINNEGO</dc:title>
</cp:coreProperties>
</file>